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sz w:val="24"/>
          <w:szCs w:val="24"/>
          <w:u w:val="single"/>
        </w:rPr>
        <w:t>Step 4:  In-Class Essay</w:t>
      </w: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7. 5% of final mark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Write a formal paragraph essay in </w:t>
      </w:r>
      <w:r>
        <w:rPr>
          <w:b/>
        </w:rPr>
        <w:t>third person</w:t>
      </w:r>
      <w:r>
        <w:rPr/>
        <w:t xml:space="preserve"> detailing your findings about your topic.  You are allowed one cue car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Evaluation will be based on clarity of writing, organization and </w:t>
      </w:r>
      <w:r>
        <w:rPr>
          <w:b/>
        </w:rPr>
        <w:t xml:space="preserve">strength of arguments with supporting evidence. </w:t>
      </w:r>
      <w:r>
        <w:rPr/>
        <w:t xml:space="preserve"> </w:t>
      </w:r>
      <w:r>
        <w:rPr>
          <w:i/>
        </w:rPr>
        <w:t>Remember quality not quant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VALUATION RUBRIC: 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227"/>
        <w:gridCol w:w="1207"/>
        <w:gridCol w:w="1186"/>
        <w:gridCol w:w="1385"/>
        <w:gridCol w:w="1291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o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owledge/Understanding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demonstrates strong understanding of issue/topi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research has uncovered relevant facts and solutions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hinking Inquir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demonstrates strong, persuasive argument and explanati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clearly addresses the issue &amp; provides possible solution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insightful analysis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munication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strong written expression without grammatical and spelling errors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/>
            </w:pPr>
            <w:r>
              <w:rPr/>
              <w:tab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pplication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strong evidence used to support thesi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 xml:space="preserve">demonstrates strong analytical skills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NB: </w:t>
      </w:r>
    </w:p>
    <w:p>
      <w:pPr>
        <w:pStyle w:val="Normal"/>
        <w:rPr>
          <w:b/>
          <w:b/>
        </w:rPr>
      </w:pPr>
      <w:r>
        <w:rPr>
          <w:b/>
        </w:rPr>
        <w:t xml:space="preserve">Level 3 Demonstrates a high level of achievement </w:t>
      </w:r>
    </w:p>
    <w:p>
      <w:pPr>
        <w:pStyle w:val="Normal"/>
        <w:rPr>
          <w:b/>
          <w:b/>
        </w:rPr>
      </w:pPr>
      <w:r>
        <w:rPr>
          <w:b/>
        </w:rPr>
        <w:t xml:space="preserve">Level 2 Expresses a moderate level of achievement </w:t>
      </w:r>
    </w:p>
    <w:p>
      <w:pPr>
        <w:pStyle w:val="Normal"/>
        <w:rPr>
          <w:b/>
          <w:b/>
        </w:rPr>
      </w:pPr>
      <w:r>
        <w:rPr>
          <w:b/>
        </w:rPr>
        <w:t>Level 1 Reveals a passable level of achiev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tep 5:  Oral Presentation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7.5% of final mark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s to be arranged individually for last month of this semester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Marks:    </w:t>
      </w:r>
      <w:r>
        <w:rPr>
          <w:sz w:val="22"/>
          <w:szCs w:val="22"/>
        </w:rPr>
        <w:t>Students will receive an evaluation guide prior to the presenta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Length</w:t>
      </w:r>
      <w:r>
        <w:rPr>
          <w:sz w:val="22"/>
          <w:szCs w:val="22"/>
        </w:rPr>
        <w:t>:  7 – 10 minu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Handout: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one page</w:t>
      </w:r>
      <w:r>
        <w:rPr>
          <w:sz w:val="22"/>
          <w:szCs w:val="22"/>
        </w:rPr>
        <w:t xml:space="preserve"> (point form) giving (full) thesis, background information necessary for class to understand your work and supporting arguments (evidence). Includes possible solutions and future research.  </w:t>
      </w:r>
      <w:r>
        <w:rPr>
          <w:b/>
          <w:sz w:val="22"/>
          <w:szCs w:val="22"/>
        </w:rPr>
        <w:t>(Students must bring sufficient copies for the class if not submitted by due date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sual</w:t>
      </w:r>
      <w:r>
        <w:rPr>
          <w:sz w:val="22"/>
          <w:szCs w:val="22"/>
        </w:rPr>
        <w:t>:  minimum of one visual (overhead graph recommended) to illustrate study. No video clips or power point present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esentation</w:t>
      </w:r>
      <w:r>
        <w:rPr>
          <w:sz w:val="22"/>
          <w:szCs w:val="22"/>
        </w:rPr>
        <w:t xml:space="preserve">:  Most of your presentation should be from memory with minimum use of notes. </w:t>
      </w:r>
      <w:r>
        <w:rPr>
          <w:b/>
          <w:sz w:val="22"/>
          <w:szCs w:val="22"/>
        </w:rPr>
        <w:t xml:space="preserve"> Do not read your material</w:t>
      </w:r>
      <w:r>
        <w:rPr>
          <w:sz w:val="22"/>
          <w:szCs w:val="22"/>
        </w:rPr>
        <w:t>.  Make eye contact, maintain good posture and voice projection et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iscussion</w:t>
      </w:r>
      <w:r>
        <w:rPr>
          <w:sz w:val="22"/>
          <w:szCs w:val="22"/>
        </w:rPr>
        <w:t>:  Allow time at the end of your presentation for questions and discussion or some other form of class involve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You must give the masters for the handout and for any overhead (50 cents) which you wish to use to your teacher on the Friday before presentations begin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VALUATION RUBRIC: __________________________________</w:t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752"/>
        <w:gridCol w:w="1236"/>
        <w:gridCol w:w="1285"/>
        <w:gridCol w:w="1281"/>
        <w:gridCol w:w="116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o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nderstanding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strong understanding of issue/topic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earch has uncovered relevant facts and solution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hinking Inquir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s strong, persuasive argument and explanation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early addresses the issue &amp; provides possible solution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ghtful  grasp of  necessary future research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munication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g oral expression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tion was excellent in preparation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 supports main argumen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out complete and point-form</w:t>
            </w:r>
          </w:p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plication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ong evidence used to support thesis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s strong analytical skill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B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vel 3 Demonstrates a high level of achievem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vel 2 Expresses a moderate level of achievemen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vel 1 Reveals a passable level of achieve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864" w:gutter="0" w:header="432" w:top="4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enter" w:pos="4320" w:leader="none"/>
        <w:tab w:val="left" w:pos="8220" w:leader="none"/>
        <w:tab w:val="right" w:pos="8640" w:leader="none"/>
      </w:tabs>
      <w:rPr/>
    </w:pPr>
    <w:r>
      <w:rPr>
        <w:sz w:val="20"/>
      </w:rPr>
      <w:t xml:space="preserve">HHS4M – Individuals and Families in a Diverse Society                         Name: </w:t>
    </w:r>
    <w:r>
      <w:rPr>
        <w:sz w:val="20"/>
        <w:u w:val="single"/>
      </w:rPr>
      <w:tab/>
      <w:tab/>
      <w:tab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57:00Z</dcterms:created>
  <dc:creator>OCDSB User</dc:creator>
  <dc:description/>
  <cp:keywords/>
  <dc:language>en-US</dc:language>
  <cp:lastModifiedBy>OCDSB User</cp:lastModifiedBy>
  <dcterms:modified xsi:type="dcterms:W3CDTF">2012-04-26T12:58:00Z</dcterms:modified>
  <cp:revision>1</cp:revision>
  <dc:subject/>
  <dc:title>Step 4:  In-Class Essay</dc:title>
</cp:coreProperties>
</file>